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560473017" r:id="rId2"/>
        </w:object>
      </w:r>
    </w:p>
    <w:p>
      <w:pPr>
        <w:pStyle w:val="21"/>
        <w:spacing w:lineRule="auto" w:line="360"/>
        <w:jc w:val="center"/>
        <w:rPr/>
      </w:pP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  <w:r>
        <w:rPr>
          <w:rFonts w:cs="Times New Roman" w:ascii="Times New Roman" w:hAnsi="Times New Roman"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21"/>
        <w:spacing w:lineRule="auto" w:line="360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4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23232"/>
          <w:spacing w:val="-4"/>
          <w:sz w:val="28"/>
          <w:szCs w:val="28"/>
        </w:rPr>
        <w:t xml:space="preserve">от       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 xml:space="preserve">О внесении изменений в решение Совета Стародеревянковского сельского поселения Каневского района от 05 декабря 2011 года № 99 «О бюджете Стародеревянковского  сельского поселения 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2  год»</w:t>
      </w:r>
    </w:p>
    <w:p>
      <w:pPr>
        <w:pStyle w:val="Normal"/>
        <w:shd w:fill="FFFFFF" w:val="clear"/>
        <w:ind w:right="538" w:hanging="0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right="538" w:hanging="0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, Совет Стародеревянковского сельского поселения Каневского района р е ш и л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</w:rPr>
        <w:t>1. Внести изменения в решение Совета Стародеревянковского сельского поселения Каневского района от 05 декабря 2011 года № 99 «О бюджете Стародеревянковского сельского поселения Каневского района на 2012 год» следующие изменения:</w:t>
      </w:r>
      <w:r>
        <w:rPr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Cs w:val="28"/>
          <w:lang w:eastAsia="ru-RU"/>
        </w:rPr>
        <w:t>1) в пункте 1.1 слова  в сумме 35257,6 тыс. рублей заменить словами в сумме 36110,6 тыс. рублей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>2) в пункте 1.2 слова  в сумме 41571,1 тыс. рублей заменить словами в сумме 42424,1 тыс. рублей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Cs w:val="28"/>
          <w:lang w:eastAsia="ru-RU"/>
        </w:rPr>
        <w:t>3) дополнить пункт 27 следующего содержания: свободный остаток средств на 01.01.2012 года в сумме 6313,5 тыс. рублей, направить на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1. передачу полномочий контрольно-счетному органу муниципального образования Каневской район по осуществлению внешнего муниципального финансового контроля в сумме 117,1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2. проведение мероприятий по землеустройству и землепользованию в сумме 15,0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3. прочие  обязательства муниципального образования в сумме 12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4. содержание автомобильных дорог и инженерных сооружений на них в границах поселения в рамках благоустройства в сумме 1934,3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5. прочие расходы на озеленение: приобретение саженцев, корчевка пней, работа озеленителя в сумме 851,5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6. прочие мероприятия по благоустройству: ликвидация стихийных свалок в сумме 100,0 тыс. рублей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7. другие мероприятия по благоустройству Стародеревянковского сельского поселения в сумме 203,2 тыс. рублей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8.  приобретение трактора в сумме 1054,1 тыс. рублей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9. разработку проектно-сметной документации и проведение госэкспертизы в сумме  368,3 тыс. рублей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10. На субсидии бюджетному учреждению Стародеревянковской «БС» на возмещение нормативных затрат, связанных с оказанием ими муниципальных услуг и содержание имущества в сумме 50,0 тыс. рублей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11. На ведомственную целевую программу «Укрепление материально технической базы в области создания условий для возведения, реконструкции и капитального ремонта спортивных сооружений на территории Стародеревянковского сельского поселения Каневского района в 2012 году, с целью оказания физкультурно-оздоровительных и спортивных услуг населению» в сумме 1500,0 тыс. рублей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Cs w:val="28"/>
          <w:lang w:eastAsia="ru-RU"/>
        </w:rPr>
        <w:t>4) Приложения 2, 3, 4, 5, 6, 7, 8, 11 изложить в следующей редакции: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от 05.12.2011 года № 99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0"/>
      </w:tblGrid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Style w:val="Hl41"/>
          <w:b w:val="false"/>
          <w:szCs w:val="28"/>
        </w:rPr>
        <w:t>Поступления  доходов в бюджет Стародеревянковского сельского поселения Каневского района в  2012 году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738"/>
        <w:gridCol w:w="236"/>
        <w:gridCol w:w="3"/>
        <w:gridCol w:w="4820"/>
        <w:gridCol w:w="1250"/>
        <w:gridCol w:w="414"/>
        <w:gridCol w:w="11"/>
        <w:gridCol w:w="108"/>
      </w:tblGrid>
      <w:tr>
        <w:trPr/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20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00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2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60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60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7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3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4000 02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ренда земли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0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,6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 ,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2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10,6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5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от 05.12.2011 года № 99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бюджета муниципального образования Каневской район в  2012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00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90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90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1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1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2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</w:p>
    <w:p>
      <w:pPr>
        <w:pStyle w:val="Style16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7785" w:leader="none"/>
        </w:tabs>
        <w:jc w:val="right"/>
        <w:rPr>
          <w:szCs w:val="28"/>
        </w:rPr>
      </w:pPr>
      <w:r>
        <w:rPr>
          <w:szCs w:val="28"/>
        </w:rPr>
        <w:t>от 05.12.2011 года № 9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расходов бюджета Стародеревянковского сельского поселения Каневского района по разделам, подразделам классификации расходов бюджета на 2012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8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73,9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54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3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1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1,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73,3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70,9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8,3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02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18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66,4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2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5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5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24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0"/>
      </w:tblGrid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snapToGrid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от 05.12.2011 года № 9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2 год</w:t>
      </w:r>
    </w:p>
    <w:p>
      <w:pPr>
        <w:pStyle w:val="Style19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 рублей)</w:t>
      </w:r>
    </w:p>
    <w:tbl>
      <w:tblPr>
        <w:tblW w:w="97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52"/>
        <w:gridCol w:w="658"/>
        <w:gridCol w:w="1336"/>
        <w:gridCol w:w="776"/>
        <w:gridCol w:w="144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73,9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органа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9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9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Гла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9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9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54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54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54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54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,1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,1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,1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,1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чие расходы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3,8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 функций муниципального образования, связанных с общегосударственным управлением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6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92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6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ru-RU"/>
              </w:rPr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7,8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7,8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551,1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1,1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1,1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1,1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1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3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3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готовка населения и организаций к действиям в чрезвычайной ситуации в мирное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и военное врем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целевая программа "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" на 2012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целевая программа "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" на 2012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функций муниципального образования в области национальной экономики</w:t>
            </w:r>
            <w:r>
              <w:rPr>
                <w:iCs/>
                <w:szCs w:val="28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5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целевая программа» Комплексное развитие систем коммунальной инфраструктуры Стародеревянковского сельского поселения Каневского района» на 2011-2012 г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70,9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8,3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8,3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разработку проектно-сметной документации и проведение госэкспертиз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8,3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8,3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02,6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02,6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56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56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Содержание автомобильных дорого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34,3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34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13,2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13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91,8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91,8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6,8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юджетные инвести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4,1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3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18,5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66,4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42,1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2,1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2,1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2,1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3,8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3,8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,3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,3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иобретение оборуд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лгосрочная краевая целевая программа «Кадровое обеспечение сферы культуры и искусства Краснодарского края» на 2011-2013 г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38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2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38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2,0</w:t>
            </w:r>
          </w:p>
        </w:tc>
      </w:tr>
      <w:tr>
        <w:trPr>
          <w:trHeight w:val="4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целевая программа» Проведение мероприятий в области культуры в Стародеревянковском сельском поселении Каневского района» на 2012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целевая программа «Укрепление материально- технической базы муниципаль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ые выпла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Муниципальная целевая программа «Социальная поддержка населения  Стародеревянковского сельского поселения Каневского района» на 2012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Социальные выпла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5,4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szCs w:val="28"/>
              </w:rPr>
              <w:t>Ведомственная целевая программа «Укрепление материально технической базы в области создания условий для возведения, реконструкции и капитального ремонта спортивных сооружений на территории Стародеревянковского сельского поселения Каневского района в 2012 году, с целью оказания физкультурно-оздоровительных и спортивных услуг населению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3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Бюджетные инвести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3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ы спортивной подготовки (сборные команды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униципальная целевая программа «Укрепление материально-технической базы муниципаль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424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ab/>
        <w:tab/>
        <w:t>от 05.12.2011 года № 99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2 год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tbl>
      <w:tblPr>
        <w:tblW w:w="97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803"/>
        <w:gridCol w:w="566"/>
        <w:gridCol w:w="654"/>
        <w:gridCol w:w="1336"/>
        <w:gridCol w:w="776"/>
        <w:gridCol w:w="1442"/>
      </w:tblGrid>
      <w:tr>
        <w:trPr>
          <w:trHeight w:val="115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Р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424,1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73,9</w:t>
            </w:r>
          </w:p>
        </w:tc>
      </w:tr>
      <w:tr>
        <w:trPr>
          <w:trHeight w:val="10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органа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9,0</w:t>
            </w:r>
          </w:p>
        </w:tc>
      </w:tr>
      <w:tr>
        <w:trPr>
          <w:trHeight w:val="2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9,0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Глава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9,0</w:t>
            </w:r>
          </w:p>
        </w:tc>
      </w:tr>
      <w:tr>
        <w:trPr>
          <w:trHeight w:val="692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9,0</w:t>
            </w:r>
          </w:p>
        </w:tc>
      </w:tr>
      <w:tr>
        <w:trPr>
          <w:trHeight w:val="16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54,0</w:t>
            </w:r>
          </w:p>
        </w:tc>
      </w:tr>
      <w:tr>
        <w:trPr>
          <w:trHeight w:val="28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54,0</w:t>
            </w:r>
          </w:p>
        </w:tc>
      </w:tr>
      <w:tr>
        <w:trPr>
          <w:trHeight w:val="5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54,0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54,0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992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,1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,1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,1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,1</w:t>
            </w:r>
          </w:p>
        </w:tc>
      </w:tr>
      <w:tr>
        <w:trPr>
          <w:trHeight w:val="41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3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чие расходы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3,8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19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 политики муниципального образования  в области приватизации и управления муниципальной собственностью</w:t>
            </w:r>
            <w:r>
              <w:rPr>
                <w:iCs/>
                <w:szCs w:val="28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6,3</w:t>
            </w:r>
          </w:p>
        </w:tc>
      </w:tr>
      <w:tr>
        <w:trPr>
          <w:trHeight w:val="17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 функций муниципального образования, связанных с общегосударственным управлением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6,3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92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6,3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ru-RU"/>
              </w:rPr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7,8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7,8</w:t>
            </w:r>
          </w:p>
        </w:tc>
      </w:tr>
      <w:tr>
        <w:trPr>
          <w:trHeight w:val="421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1,1</w:t>
            </w:r>
          </w:p>
        </w:tc>
      </w:tr>
      <w:tr>
        <w:trPr>
          <w:trHeight w:val="8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,1</w:t>
            </w:r>
          </w:p>
        </w:tc>
      </w:tr>
      <w:tr>
        <w:trPr>
          <w:trHeight w:val="4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,1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1,1</w:t>
            </w:r>
          </w:p>
        </w:tc>
      </w:tr>
      <w:tr>
        <w:trPr>
          <w:trHeight w:val="92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1,1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3</w:t>
            </w:r>
          </w:p>
        </w:tc>
      </w:tr>
      <w:tr>
        <w:trPr>
          <w:trHeight w:val="12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3</w:t>
            </w:r>
          </w:p>
        </w:tc>
      </w:tr>
      <w:tr>
        <w:trPr>
          <w:trHeight w:val="3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гражданской оборон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готовка населения и организаций к действиям в чрезвычайной ситуации в мирное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и военное врем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целевая программа «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» на 2012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целевая программа «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» на 2012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74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,0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еализация функций муниципального образования в области национальной экономи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,0</w:t>
            </w:r>
          </w:p>
        </w:tc>
      </w:tr>
      <w:tr>
        <w:trPr>
          <w:trHeight w:val="5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целевая программа «Комплексное развитие систем коммунальной инфраструктуры Стародеревянковского сельского поселения Каневского района» на 2011-2012 г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70,9</w:t>
            </w:r>
          </w:p>
        </w:tc>
      </w:tr>
      <w:tr>
        <w:trPr>
          <w:trHeight w:val="5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8,3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8,3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разработку проектно-сметной документации и проведение госэкспертиз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8,3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8,3</w:t>
            </w:r>
          </w:p>
        </w:tc>
      </w:tr>
      <w:tr>
        <w:trPr>
          <w:trHeight w:val="3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02,6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02,6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личное освещ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56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56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34,3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</w:rPr>
              <w:t xml:space="preserve">Прочие 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34,3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зелен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13,2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 xml:space="preserve">Прочие 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13,2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91,8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91,8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6,8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2,7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юджетные инвестиц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4,1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85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олодежная политика и оздоровление детей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3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61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10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Культура, кинематография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18,5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66,4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42,1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2,1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2,1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2,1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Библиоте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3,8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3,8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,3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,3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иобретение оборуд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5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5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Долгосрочная краевая целевая программа «Кадровое обеспечение сферы культуры и искусства Краснодарского края» на 2011-2013 г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38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2,0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38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2,0</w:t>
            </w:r>
          </w:p>
        </w:tc>
      </w:tr>
      <w:tr>
        <w:trPr>
          <w:trHeight w:val="4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целевая программа "Проведение мероприятий в области культуры в Стародеревянковском сельском поселении Каневского района" на 2011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целевая программа «Укрепление материально-технической базы муниципаль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убсидии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11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 xml:space="preserve">Другие вопросы в области культуры, кинематографии </w:t>
            </w:r>
          </w:p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1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6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34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оциальная политик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0</w:t>
            </w:r>
          </w:p>
        </w:tc>
      </w:tr>
      <w:tr>
        <w:trPr>
          <w:trHeight w:val="35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нсионное обеспеч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5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ые выпла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70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населения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целевая программа "Социальная поддержка населения Стародеревянковского сельского поселения Каневского района" на 2011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ые выпла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59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5,4</w:t>
            </w:r>
          </w:p>
        </w:tc>
      </w:tr>
      <w:tr>
        <w:trPr>
          <w:trHeight w:val="359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359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Ведомственная целевая программа «Укрепление материально технической базы в области создания условий для возведения, реконструкции и капитального ремонта спортивных сооружений на территории Стародеревянковского сельского поселения Каневского района в 2012 году, с целью оказания физкультурно-оздоровительных и спортивных услуг населению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3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359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Бюджетные инвестиц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3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3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ассовый 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5,4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униципальная целевая программа «Укрепление материально-технической базы муниципаль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3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3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424,1</w:t>
            </w:r>
          </w:p>
        </w:tc>
      </w:tr>
    </w:tbl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от 05.12.2011 года № 99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целевых программ, финанс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2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5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муниципального образования «Профилактика и ликвидация инфекционных заболеваний крупного рогатого скота, по профилактике и недопущению распространения и ликвидации африканской  чумы свиней на территории Стародеревянковского сельского поселения Каневского района» на 2012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«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» на 2012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«Проведение мероприятий в области культуры в Стародеревянковском сельском поселении Каневского района» на 2012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«Укрепление материально-технической базы муниципаль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«Социальная поддержка населения Стародеревянковского сельского поселения Каневского района» на 2012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«Укрепление материально-технической базы муниципаль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«Комплексное развитие систем коммунальной инфраструктуры Стародеревянковского сельского поселения Каневского района» на 2011-2012 год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материально технической базы в области создания условий для возведения, реконструкции и капитального ремонта спортивных сооружений на территории Стародеревянковского сельского поселения Каневского района в 2012 году, с целью оказания физкультурно-оздоровительных и спортивных услуг населению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1,8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/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от 05.12.2011 года 99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1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1800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110,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424,1</w:t>
            </w:r>
          </w:p>
        </w:tc>
      </w:tr>
    </w:tbl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ПРИЛОЖЕНИЕ № 1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от 05.12.2011 года № 99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краевых целевых программ, финанс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2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5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Долгосрочная краевая целевая программа «Кадровое обеспечение сферы культуры и искусства Краснодарского края» на 2011-2013 год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2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2,0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Администрации Стародеревянковского сельского поселения Каневского района обеспечить официальное опубликование (обнародование) данного решения.  </w:t>
        <w:tab/>
      </w:r>
    </w:p>
    <w:p>
      <w:pPr>
        <w:pStyle w:val="Normal"/>
        <w:spacing w:lineRule="auto" w:line="360"/>
        <w:rPr/>
      </w:pPr>
      <w:r>
        <w:rPr>
          <w:szCs w:val="28"/>
        </w:rPr>
        <w:tab/>
        <w:t>3. Контроль за выполнением настоящего решения возложить на               комиссию Совета Стародеревянковского сельского поселения Каневского района по вопросам экономики и бюджета (Иванов).</w:t>
      </w:r>
    </w:p>
    <w:p>
      <w:pPr>
        <w:pStyle w:val="21"/>
        <w:widowControl w:val="false"/>
        <w:spacing w:lineRule="auto" w:line="360"/>
        <w:ind w:firstLine="567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Style14"/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сельского 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С.А.Гопкало</w:t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bookmarkStart w:id="0" w:name="_1381144526"/>
      <w:bookmarkStart w:id="1" w:name="_1381132869"/>
      <w:bookmarkStart w:id="2" w:name="_1381131371"/>
      <w:bookmarkEnd w:id="0"/>
      <w:bookmarkEnd w:id="1"/>
      <w:bookmarkEnd w:id="2"/>
      <w:r>
        <w:rPr>
          <w:sz w:val="28"/>
          <w:szCs w:val="28"/>
        </w:rPr>
        <w:object w:dxaOrig="9354" w:dyaOrig="8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7pt;height:43.7pt" filled="f" o:ole="">
            <v:imagedata r:id="rId5" o:title=""/>
          </v:shape>
          <o:OLEObject Type="Embed" ProgID="Word.Document.12" ShapeID="ole_rId4" DrawAspect="Content" ObjectID="_1278567547" r:id="rId4"/>
        </w:object>
      </w:r>
    </w:p>
    <w:sectPr>
      <w:type w:val="nextPage"/>
      <w:pgSz w:w="11906" w:h="16838"/>
      <w:pgMar w:left="1701" w:right="566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;Century Gothic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;Century Gothic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Пользователь</cp:lastModifiedBy>
  <cp:lastPrinted>2012-02-06T08:56:00Z</cp:lastPrinted>
  <dcterms:modified xsi:type="dcterms:W3CDTF">2012-02-16T14:44:00Z</dcterms:modified>
  <cp:revision>41</cp:revision>
  <dc:subject/>
  <dc:title> </dc:title>
</cp:coreProperties>
</file>